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98"/>
        <w:gridCol w:w="6660"/>
        <w:gridCol w:w="1782"/>
      </w:tblGrid>
      <w:tr>
        <w:trPr/>
        <w:tc>
          <w:tcPr>
            <w:tcW w:w="1098"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240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66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782"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900</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900.</w:t>
        <w:tab/>
        <w:t>GLOSSAR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9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19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9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dministrative Law Judge (ALJ)</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2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12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409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838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403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2800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403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2800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judicator employed by the Social Security Administration's (SSA) Office of Hearings and Appeals (OHA) to resolve Part B claims controversies at the ALJ hearing level of appeal.  (See 42 CFR §405.855.)</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2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ffirmation</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9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47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25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3716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3716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term used to denote that a prior claims determination has been upheld by the current claims adjudicato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317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4351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7686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3589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27559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3589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27559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though appeals through the ALJ level are de novo, CMS and it’s contractors often use this term when a reviewer or hearing officer reaches the same conclusion as that in the prior determination, even though they are not bound by the prior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508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50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90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698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698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gency Referral (formerly known as the Agency Protest Proces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635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635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444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3779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2806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42354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55689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6997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571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14541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28511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571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4541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28511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42481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56451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70421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MS will bring an ALJ’s decision or dismissal to the attention of the DAB by asking the DAB to review the case under its own motion review authority.  CMS makes an agency referrals where (1) the ALJ’s decision/dismissal does not conform to the applicable law and regulations which are binding upon ALJ’s, (2) where there has been an abuse of discretion by the ALJ, (3) where the ALJ’s decision/dismissal is not supported by substantial evidence, or (4) where there is a broad policy or procedural issue that may affect the general public interes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2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1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38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25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mount in Controversy</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19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31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3970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2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409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ollar amount required to be in dispute to establish the right to a particular level of appeal.  The amount in controversy requirements are established by Congres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25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508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6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ppellant</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6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409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838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41719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27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13843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27813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41783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term used to designate the party (i.e., the beneficiary, the physician or other supplier, or other person showing an interest in the claim determination) that has filed an appeal, or on whose behalf an appeal has been filed.  Although a representative may actually file the appeal request, they are not the appellant.  The adjudicator determines if a particular appellant is a proper part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6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1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9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31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ant</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38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508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3843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813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42418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55753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444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3525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7495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42735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56705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5pt" to="-8pt,58.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erson or entity that submits a claim for payment or on whose behalf a claim is submitted, commonly used by the Social Security Administration.  "Claimant" is purposely omitted from Medicare appeals terminology because it is not specific enough to describe a person or entity's appeals status.  The term "appellant" is used by Medicare to identify the individual or entity that is appealing a claim.</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63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571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90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508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e Novo</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508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508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444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3779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28067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42354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444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4414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28384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42354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tin phrase meaning "anew" or "afresh", used to denote the manner in which claims are adjudicated through the ALJ level of appeal.  Adjudicators at each level of appeal make a new, independent and thorough evaluation of the claim(s) at issue, and are not bound by the findings and decision made by an adjudicator in a prior determination or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28"/>
        <w:gridCol w:w="3042"/>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12-109</w:t>
            </w:r>
          </w:p>
        </w:tc>
      </w:tr>
      <w:tr>
        <w:trPr/>
        <w:tc>
          <w:tcPr>
            <w:tcW w:w="1728"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left"/>
              <w:rPr>
                <w:color w:val="000000"/>
              </w:rPr>
            </w:pP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152400</wp:posOffset>
                      </wp:positionV>
                      <wp:extent cx="5905500" cy="0"/>
                      <wp:effectExtent l="0" t="5080" r="0" b="5080"/>
                      <wp:wrapNone/>
                      <wp:docPr id="11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12900 (Cont.)</w:t>
            </w:r>
          </w:p>
        </w:tc>
        <w:tc>
          <w:tcPr>
            <w:tcW w:w="6660"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center"/>
              <w:rPr>
                <w:color w:val="000000"/>
              </w:rPr>
            </w:pP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right"/>
              <w:rPr>
                <w:color w:val="000000"/>
              </w:rPr>
            </w:pPr>
            <w:r>
              <w:rPr>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27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254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ecisions and Determination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90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9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4478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7813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416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2813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Medicare appeal request does not result in a dismissal, adjudication of the appeal results in either a "determination" or "decision".  There is no apparent practical distinction between these two terms although applicable regulations use the terms in distinct contex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6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422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8511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41846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6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3970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regulations use the term "determination" in the following appeals contexts:  1) initial determination, 2) review determination, 3) limitation on liability determination, and, 4) physician or supplier refund determination.  A determination that is reopened and thereafter revised is called a "revised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3652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27940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42227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regulations use the term "decision" in the following appeals contexts:  1) Hearing Officer hearing decision, 2) ALJ Hearing decision, 3) Departmental Appeals Board decision, and, 4) Administrator decision.  A decision that is reopened and thereafter revised is called a "revised decis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44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254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508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epartmental Appeals Board (DAB) Review</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698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6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351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7686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4197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5626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70548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635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4605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8575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42545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56515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70485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pt" to="-8pt,6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arty dissatisfied with an ALJ’s decision, or with an ALJ’s dismissal of his/her hearing request, may request DAB review within 60 days after receipt of the notice of the ALJ’s hearing decision or dismissal.  The DAB may deny or dismiss the request for review, or it may grant the request and either issue a decision or dismissal or remand the case to an ALJ.  The DAB may take any action an ALJ could have taken.  This could include, for example, vacating an ALJ decision and issuing a dismissal with respect to the request for ALJ hear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5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317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63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4287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7622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41910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31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4287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28257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42227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AB may also initiate own motion review of the ALJ's hearing decision or dismissal within 60 days after the date of the hearing decision or dismissal.  An agency referral by CMS to the DAB of an ALJ decision or dismissal may result in the own motion review of the decision or dismissal by the DA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27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27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numPr>
          <w:ilvl w:val="0"/>
          <w:numId w:val="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outlineLvl w:val="0"/>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81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6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AB may also reopen an ALJ’s decision or dismissal for good caus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317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6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6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ismissal</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27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54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4541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27876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42164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27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3843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27813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41783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request for appeal may be dismissed for any number of reasons, including:  abandonment of the appeal by the appellant; a request is made by the appellant to withdraw the appeal; an appellant is determined to not be a proper party; the amount in controversy requirements have not been met; the appellant has died and no one else is prejudiced by the claims determinatio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81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317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1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3970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8257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381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3589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7559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dismissal of a request for review may not be appealed.  A HO dismissal may not be appealed, however for good cause shown, a Hearing Officer may vacate (i.e., set aside or rescind) his/her order of dismissal within 6 months of the date of the dismiss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508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571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90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097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698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4668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ALJ’s dismissal may be vacated by the ALJ or the Departmental Appeals Board for good cause within 60 days after the date of receipt of the dismissal notic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317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571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17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63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508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508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pedited Appeals Process</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444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190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4478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27813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2100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56388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381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4351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28321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42291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56261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rocess available to a party whereby he/she can request court review in place of ALJ hearing or Departmental Appeals Board review.  The request must both allege that there are no material issues of fact in dispute; and, it must assert that the only factor precluding a decision favorable to the party is that a statutory provision is unconstitutional, or that a regulation, national coverage decision under §1862(a)(1) of the Act, or CMS ruling is invali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098"/>
        <w:gridCol w:w="3672"/>
        <w:gridCol w:w="2988"/>
        <w:gridCol w:w="1782"/>
      </w:tblGrid>
      <w:tr>
        <w:trPr>
          <w:trHeight w:val="207" w:hRule="atLeast"/>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12-110</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rPr>
                <w:color w:val="000000"/>
              </w:rPr>
            </w:pPr>
            <w:r>
              <w:rPr>
                <w:color w:val="000000"/>
              </w:rPr>
              <w:t xml:space="preserve">                                                            </w:t>
            </w:r>
            <w:r>
              <w:rPr>
                <w:color w:val="000000"/>
              </w:rPr>
              <w:t>Rev. 1721</w:t>
            </w:r>
          </w:p>
        </w:tc>
      </w:tr>
      <w:tr>
        <w:trPr/>
        <w:tc>
          <w:tcPr>
            <w:tcW w:w="1098"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152400</wp:posOffset>
                      </wp:positionV>
                      <wp:extent cx="5905500" cy="0"/>
                      <wp:effectExtent l="0" t="5080" r="0" b="5080"/>
                      <wp:wrapNone/>
                      <wp:docPr id="21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6660"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782"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900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6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mitation on Liability Determination</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90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9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4478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27813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42100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56388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pt" to="-8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69723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pt" to="-8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84010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15pt" to="-8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98298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4pt" to="-8pt,9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12585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65pt" to="-8pt,10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25920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9.15pt" to="-8pt,11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40208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4pt" to="-8pt,12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54495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65pt" to="-8pt,13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67830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2.15pt" to="-8pt,14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82118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3.4pt" to="-8pt,15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der §1879 of the Act, when items or services are furnished by a physician or other supplier under assignment, but are excluded from coverage because they are one of the denials listed under §1862(a)(1) or (a)(9) or §1879(g) of the Act, the adjudicator of the claim must then determine whether the beneficiary and/or the physician or other supplier knew or could reasonably have been expected to know that the items or services furnished would be excluded from Medicare coverage.  (This is the limitation on liability determination.)  If the adjudicator finds that both the beneficiary and the physician or other supplier did not know, and could not reasonably have been expected to know, that the services would be excluded from coverage, Medicare will pay for the services.  If it is determined that either the beneficiary, or the physician or other supplier, or both, knew or could reasonably have been expected to know that the items or services would not be covered by Medicare, Medicare will not pay for the services and liability for payment will shift to the beneficiary (if it is determined that the beneficiary knew, or could reasonably have been expected to know).  If it is determined that the beneficiary did not know, and could not reasonably have been expected to know, then the physician or other supplier doesn’t receive payment for the items or services at issu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90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444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3779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th the underlying coverage determination and the limitation on liability determination may be challeng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63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54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571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Office of Hearings and Appeals (OHA)</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508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381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3906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28194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444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4414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8384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organizational unit within SSA under which jurisdiction for SSA's ALJs rests.  Contractors forward requests for Part B ALJ hearing, along with the case file, to the SSA/OHA/Division of Medicare - Part B (formerly known as the “Part B Development Center”), for process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381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317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254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y</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190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63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4287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8575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27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14097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28067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erson and/or entity normally understood to have standing in the initial and appellate proceedings.  Parties to an initial claim determination receive all applicable notices relating to the initial and appellate proceeding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90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63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27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4414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63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ies are almost always considered parties to a Medicare determination as they are entitled to appeal any determination related to their claim(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317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4224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or other suppliers accepting assignment are parties and may appeal any claim(s) for which they have accepted assignmen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508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90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4097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hysician not taking assignment on a claim but who is responsible for making a refund to the beneficiary under §1842(l)(1) of the Act has party status with respect to the claim at issu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317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317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3970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nonparticipating supplier responsible for making a refund to the beneficiary under §1834(a)(18) of the Act has party status with respect to the claim at issu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90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444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3779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28067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supplier of medical equipment and supplies furnishing items or services to a beneficiary not on an assigned basis and responsible for making a refund to the beneficiary under §1834(j)(4) of the Act has party status with respect to the claim at issu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28"/>
        <w:gridCol w:w="3042"/>
        <w:gridCol w:w="3618"/>
        <w:gridCol w:w="1152"/>
      </w:tblGrid>
      <w:tr>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left"/>
              <w:rPr>
                <w:color w:val="000000"/>
              </w:rPr>
            </w:pPr>
            <w:r>
              <w:rPr>
                <w:color w:val="000000"/>
              </w:rPr>
              <w:t>Rev. 1721</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right"/>
              <w:rPr>
                <w:color w:val="000000"/>
              </w:rPr>
            </w:pPr>
            <w:r>
              <w:rPr>
                <w:color w:val="000000"/>
              </w:rPr>
              <w:t>12-111</w:t>
            </w:r>
          </w:p>
        </w:tc>
      </w:tr>
      <w:tr>
        <w:trPr/>
        <w:tc>
          <w:tcPr>
            <w:tcW w:w="1728"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left"/>
              <w:rPr>
                <w:color w:val="000000"/>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52400</wp:posOffset>
                      </wp:positionV>
                      <wp:extent cx="5905500" cy="0"/>
                      <wp:effectExtent l="0" t="5080" r="0" b="5080"/>
                      <wp:wrapNone/>
                      <wp:docPr id="27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12900 (Cont.)</w:t>
            </w:r>
          </w:p>
        </w:tc>
        <w:tc>
          <w:tcPr>
            <w:tcW w:w="6660" w:type="dxa"/>
            <w:gridSpan w:val="2"/>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center"/>
              <w:rPr>
                <w:color w:val="000000"/>
              </w:rPr>
            </w:pPr>
            <w:r>
              <w:rPr>
                <w:color w:val="000000"/>
              </w:rPr>
              <w:t>APPEALS PROCESS</w:t>
            </w:r>
          </w:p>
        </w:tc>
        <w:tc>
          <w:tcPr>
            <w:tcW w:w="1152" w:type="dxa"/>
            <w:tcBorders>
              <w:top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spacing w:lineRule="auto" w:line="240"/>
              <w:jc w:val="right"/>
              <w:rPr>
                <w:color w:val="000000"/>
              </w:rPr>
            </w:pPr>
            <w:r>
              <w:rPr>
                <w:color w:val="000000"/>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63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hysician or Other Supplier</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90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BodyTextIndent2"/>
        <w:tabs>
          <w:tab w:val="clear" w:pos="0"/>
          <w:tab w:val="clear" w:pos="54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 w:val="left" w:pos="2390" w:leader="none"/>
          <w:tab w:val="left" w:pos="2866" w:leader="none"/>
        </w:tabs>
        <w:spacing w:lineRule="auto" w:line="192"/>
        <w:ind w:left="0" w:hanging="0"/>
        <w:rPr>
          <w:color w:val="FF0000"/>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90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4478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As used in this section, it includes a physician or other practitioner, supplier, or an entity other than an institutional provider, that furnishes health care services under Medica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90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63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4351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aps/>
          <w:color w:val="FF0000"/>
        </w:rPr>
        <w:t>Note</w:t>
      </w:r>
      <w:r>
        <w:rPr>
          <w:rFonts w:cs="Times New Roman" w:ascii="Times New Roman" w:hAnsi="Times New Roman"/>
          <w:color w:val="FF0000"/>
        </w:rPr>
        <w:t>:</w:t>
        <w:tab/>
        <w:t>The term “practitioner” is generally subsumed under the term “supplier” as that term is defin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912" w:hanging="91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317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63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mand</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90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9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4478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send back"--sending a case back to a previous appeal level, for the purpose of having some action taken ther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254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63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381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versal</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444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317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3652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27940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42227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though appeals through the ALJ hearing level are </w:t>
      </w:r>
      <w:r>
        <w:rPr>
          <w:rFonts w:cs="Times New Roman" w:ascii="Times New Roman" w:hAnsi="Times New Roman"/>
          <w:color w:val="FF0000"/>
          <w:u w:val="single"/>
        </w:rPr>
        <w:t>de novo</w:t>
      </w:r>
      <w:r>
        <w:rPr>
          <w:rFonts w:cs="Times New Roman" w:ascii="Times New Roman" w:hAnsi="Times New Roman"/>
          <w:color w:val="FF0000"/>
        </w:rPr>
        <w:t xml:space="preserve"> proceedings (i.e., a new determination/decision is made at each level), Medicare uses this term where the new determination/decision is more favorable to the appellant than the prior determination/decision, even if some aspects of the prior determination/decision remain the sam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444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254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4033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28321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41656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or the HO determines the case partially in favor of the appellant (i.e., he/she issues a determination/decision more favorable to the appellant than at the last level of adjudication, but that is still less than fully favorable), Medicare calls this a "partially favorable determination/decision."  Medicare does not use the term "partial denial."</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27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27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evised Determination or Decision</w:t>
      </w:r>
      <w:r>
        <w:rPr>
          <w:rFonts w:cs="Times New Roman" w:ascii="Times New Roman" w:hAnsi="Times New Roman"/>
          <w:color w:val="FF0000"/>
        </w:rPr>
        <w:t>--</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254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381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3716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28003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initial or review determination or Hearing Officer decision that is reopened and which results in a revised determination or decision being issued.  A revised determination or decision is considered a separate and distinct determination or decision and may be appealed.</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254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508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3843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28130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42418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postpayment review of an initial determination that results in an overpayment determination constitutes a revised initial determination.  The first level of appeal following an overpayment determination under Part B is the HO hearing if at least $100 remains in controversy.  If less than $100 remains in controversy, a review would be availabl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numPr>
          <w:ilvl w:val="0"/>
          <w:numId w:val="0"/>
        </w:numPr>
        <w:tabs>
          <w:tab w:val="left" w:pos="475" w:leader="none"/>
          <w:tab w:val="left" w:pos="950" w:leader="none"/>
          <w:tab w:val="left" w:pos="1426" w:leader="none"/>
          <w:tab w:val="left" w:pos="1915" w:leader="none"/>
          <w:tab w:val="left" w:pos="2390" w:leader="none"/>
          <w:tab w:val="left" w:pos="2866" w:leader="none"/>
        </w:tabs>
        <w:outlineLvl w:val="0"/>
        <w:rPr>
          <w:rFonts w:ascii="Times New Roman" w:hAnsi="Times New Roman" w:cs="Times New Roman"/>
          <w:color w:val="000000"/>
        </w:rPr>
      </w:pPr>
      <w:r>
        <w:rPr>
          <w:rFonts w:cs="Times New Roman"/>
          <w:color w:val="000000"/>
        </w:rPr>
      </w:r>
    </w:p>
    <w:p>
      <w:pPr>
        <w:pStyle w:val="NormalTIMS"/>
        <w:numPr>
          <w:ilvl w:val="0"/>
          <w:numId w:val="0"/>
        </w:numPr>
        <w:tabs>
          <w:tab w:val="left" w:pos="475" w:leader="none"/>
          <w:tab w:val="left" w:pos="950" w:leader="none"/>
          <w:tab w:val="left" w:pos="1426" w:leader="none"/>
          <w:tab w:val="left" w:pos="1915" w:leader="none"/>
          <w:tab w:val="left" w:pos="2390" w:leader="none"/>
          <w:tab w:val="left" w:pos="2866" w:leader="none"/>
        </w:tabs>
        <w:outlineLvl w:val="0"/>
        <w:rPr>
          <w:color w:val="000000"/>
        </w:rPr>
      </w:pPr>
      <w:r>
        <w:rPr>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3930"/>
        <w:gridCol w:w="840"/>
      </w:tblGrid>
      <w:tr>
        <w:trPr>
          <w:trHeight w:val="207" w:hRule="atLeast"/>
        </w:trPr>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left"/>
              <w:rPr>
                <w:color w:val="000000"/>
              </w:rPr>
            </w:pPr>
            <w:r>
              <w:rPr>
                <w:color w:val="000000"/>
              </w:rPr>
              <w:t>12-112</w:t>
            </w:r>
          </w:p>
        </w:tc>
        <w:tc>
          <w:tcPr>
            <w:tcW w:w="4770" w:type="dxa"/>
            <w:gridSpan w:val="2"/>
            <w:tcBorders>
              <w:bottom w:val="single" w:sz="4" w:space="0" w:color="000000"/>
            </w:tcBorders>
          </w:tcPr>
          <w:p>
            <w:pPr>
              <w:pStyle w:val="NormalTIMS"/>
              <w:tabs>
                <w:tab w:val="left" w:pos="475" w:leader="none"/>
                <w:tab w:val="left" w:pos="950" w:leader="none"/>
                <w:tab w:val="left" w:pos="1426" w:leader="none"/>
                <w:tab w:val="left" w:pos="1915" w:leader="none"/>
                <w:tab w:val="left" w:pos="2390" w:leader="none"/>
                <w:tab w:val="left" w:pos="2866" w:leader="none"/>
              </w:tabs>
              <w:jc w:val="right"/>
              <w:rPr>
                <w:color w:val="000000"/>
              </w:rPr>
            </w:pPr>
            <w:r>
              <w:rPr>
                <w:color w:val="000000"/>
              </w:rPr>
              <w:t>Rev. 1721</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331">
                      <wp:simplePos x="0" y="0"/>
                      <wp:positionH relativeFrom="margin">
                        <wp:posOffset>6350</wp:posOffset>
                      </wp:positionH>
                      <wp:positionV relativeFrom="paragraph">
                        <wp:posOffset>154940</wp:posOffset>
                      </wp:positionV>
                      <wp:extent cx="5905500" cy="0"/>
                      <wp:effectExtent l="0" t="5080" r="0" b="5080"/>
                      <wp:wrapNone/>
                      <wp:docPr id="31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836"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84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12999</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254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999.</w:t>
        <w:tab/>
        <w:t>LIST OF EXHIBIT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90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444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90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w:t>
        <w:tab/>
        <w:tab/>
        <w:t>Appointment of Representative - Form CMS-1696-U4</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254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27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r>
      <w:r>
        <w:rPr>
          <w:rFonts w:cs="Times New Roman" w:ascii="Times New Roman" w:hAnsi="Times New Roman"/>
          <w:b/>
          <w:color w:val="FF0000"/>
        </w:rPr>
        <w:t>(Available in hardcopy (paper) on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254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27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444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54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254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63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2</w:t>
        <w:tab/>
        <w:t>Request for Review of Part B Medicare Claim - Form CMS-1964</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63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63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r>
      <w:r>
        <w:rPr>
          <w:rFonts w:cs="Times New Roman" w:ascii="Times New Roman" w:hAnsi="Times New Roman"/>
          <w:b/>
          <w:color w:val="FF0000"/>
        </w:rPr>
        <w:t>(Available in hardcopy (paper) on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317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63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381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63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3</w:t>
        <w:tab/>
        <w:tab/>
        <w:t>Request for Hearing - Part B Medicare Claim - Form CMS-1965</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27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63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r>
      <w:r>
        <w:rPr>
          <w:rFonts w:cs="Times New Roman" w:ascii="Times New Roman" w:hAnsi="Times New Roman"/>
          <w:b/>
          <w:color w:val="FF0000"/>
        </w:rPr>
        <w:t>(Available in hardcopy (paper) on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27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127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63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254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698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90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4</w:t>
        <w:tab/>
        <w:t>Request for Part B Medicare Hearing by an ALJ - Form CMS-5011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635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90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r>
      <w:r>
        <w:rPr>
          <w:rFonts w:cs="Times New Roman" w:ascii="Times New Roman" w:hAnsi="Times New Roman"/>
          <w:b/>
          <w:color w:val="FF0000"/>
        </w:rPr>
        <w:t>(Available in hardcopy (paper) onl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54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254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6</w:t>
        <w:tab/>
        <w:t>Model Letter to Supplier or Independent Practition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317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381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7</w:t>
        <w:tab/>
        <w:t>Recommended Responses to Requests for Reopening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381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1872" w:hanging="187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508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8</w:t>
        <w:tab/>
        <w:t>Special Notice to Physicians Suppliers and Other Independent Practitioners</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508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444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9</w:t>
        <w:tab/>
        <w:t>Reopenings Policy</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lang w:eastAsia="en-US"/>
        </w:rPr>
      </w:pPr>
      <w:r>
        <w:rPr>
          <w:rFonts w:cs="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195"/>
        <w:gridCol w:w="157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13</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332">
                      <wp:simplePos x="0" y="0"/>
                      <wp:positionH relativeFrom="margin">
                        <wp:posOffset>6350</wp:posOffset>
                      </wp:positionH>
                      <wp:positionV relativeFrom="paragraph">
                        <wp:posOffset>154940</wp:posOffset>
                      </wp:positionV>
                      <wp:extent cx="5905500" cy="0"/>
                      <wp:effectExtent l="0" t="5080" r="0" b="5080"/>
                      <wp:wrapNone/>
                      <wp:docPr id="34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10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157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12999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8826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5pt" to="-7.2pt,20.9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t>Exhibit 1 - Appointment of Representative - Form CMS-1696-U4</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lang w:eastAsia="en-US"/>
        </w:rPr>
      </w:pPr>
      <w:r>
        <w:rPr>
          <w:rFonts w:cs="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195"/>
        <w:gridCol w:w="157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15</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333">
                      <wp:simplePos x="0" y="0"/>
                      <wp:positionH relativeFrom="margin">
                        <wp:posOffset>6350</wp:posOffset>
                      </wp:positionH>
                      <wp:positionV relativeFrom="paragraph">
                        <wp:posOffset>154940</wp:posOffset>
                      </wp:positionV>
                      <wp:extent cx="5905500" cy="0"/>
                      <wp:effectExtent l="0" t="5080" r="0" b="5080"/>
                      <wp:wrapNone/>
                      <wp:docPr id="34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10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PPEALS PROCESS</w:t>
            </w:r>
          </w:p>
        </w:tc>
        <w:tc>
          <w:tcPr>
            <w:tcW w:w="157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t>12999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bookmarkStart w:id="0" w:name="_temp1"/>
      <w: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63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bookmarkEnd w:id="0"/>
      <w:r>
        <w:rPr>
          <w:rFonts w:cs="Times New Roman" w:ascii="Times New Roman" w:hAnsi="Times New Roman"/>
          <w:color w:val="FF0000"/>
        </w:rPr>
        <w:t>Exhibit 2 - Request for Review of Part B Medicare Claim - Form CMS-1964</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lang w:eastAsia="en-US"/>
        </w:rPr>
      </w:pPr>
      <w:r>
        <w:rPr>
          <w:rFonts w:cs="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195"/>
        <w:gridCol w:w="1575"/>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17</w:t>
            </w:r>
          </w:p>
        </w:tc>
      </w:tr>
      <w:tr>
        <w:trPr/>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334">
                      <wp:simplePos x="0" y="0"/>
                      <wp:positionH relativeFrom="margin">
                        <wp:posOffset>6350</wp:posOffset>
                      </wp:positionH>
                      <wp:positionV relativeFrom="paragraph">
                        <wp:posOffset>154940</wp:posOffset>
                      </wp:positionV>
                      <wp:extent cx="5905500" cy="0"/>
                      <wp:effectExtent l="0" t="5080" r="0" b="5080"/>
                      <wp:wrapNone/>
                      <wp:docPr id="3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710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LS PROCESS</w:t>
            </w:r>
          </w:p>
        </w:tc>
        <w:tc>
          <w:tcPr>
            <w:tcW w:w="157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12999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63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3 - Request for Hearing - Part B Medicare Claim - Form CMS-1965</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lang w:eastAsia="en-US"/>
        </w:rPr>
      </w:pPr>
      <w:r>
        <w:rPr>
          <w:rFonts w:cs="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600"/>
        <w:gridCol w:w="3170"/>
        <w:gridCol w:w="2898"/>
        <w:gridCol w:w="1872"/>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19</w:t>
            </w:r>
          </w:p>
        </w:tc>
      </w:tr>
      <w:tr>
        <w:trPr/>
        <w:tc>
          <w:tcPr>
            <w:tcW w:w="1600"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mc:AlternateContent>
                <mc:Choice Requires="wps">
                  <w:drawing>
                    <wp:anchor behindDoc="0" distT="0" distB="0" distL="114935" distR="114935" simplePos="0" locked="0" layoutInCell="0" allowOverlap="1" relativeHeight="328">
                      <wp:simplePos x="0" y="0"/>
                      <wp:positionH relativeFrom="margin">
                        <wp:posOffset>6350</wp:posOffset>
                      </wp:positionH>
                      <wp:positionV relativeFrom="paragraph">
                        <wp:posOffset>154940</wp:posOffset>
                      </wp:positionV>
                      <wp:extent cx="5905500" cy="0"/>
                      <wp:effectExtent l="0" t="5080" r="0" b="5080"/>
                      <wp:wrapNone/>
                      <wp:docPr id="35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9-01</w:t>
            </w:r>
          </w:p>
        </w:tc>
        <w:tc>
          <w:tcPr>
            <w:tcW w:w="6068"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rPr>
            </w:pPr>
            <w:r>
              <w:rPr>
                <w:rFonts w:cs="Times New Roman" w:ascii="Times New Roman" w:hAnsi="Times New Roman"/>
              </w:rPr>
              <w:t>APPEALS PROCESS</w:t>
            </w:r>
          </w:p>
        </w:tc>
        <w:tc>
          <w:tcPr>
            <w:tcW w:w="1872"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rPr>
            </w:pPr>
            <w:r>
              <w:rPr>
                <w:rFonts w:cs="Times New Roman" w:ascii="Times New Roman" w:hAnsi="Times New Roman"/>
              </w:rPr>
              <w:t>12999 (Cont.)</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w:rPr>
          <w:rFonts w:cs="Times New Roman" w:ascii="Times New Roman" w:hAnsi="Times New Roman"/>
        </w:rPr>
      </w:r>
    </w:p>
    <w:p>
      <w:pPr>
        <w:pStyle w:val="NormalTIMS"/>
        <w:numPr>
          <w:ilvl w:val="0"/>
          <w:numId w:val="0"/>
        </w:numPr>
        <w:tabs>
          <w:tab w:val="left" w:pos="475" w:leader="none"/>
          <w:tab w:val="left" w:pos="950" w:leader="none"/>
          <w:tab w:val="left" w:pos="1426" w:leader="none"/>
          <w:tab w:val="left" w:pos="1915" w:leader="none"/>
          <w:tab w:val="left" w:pos="2390" w:leader="none"/>
          <w:tab w:val="left" w:pos="2866" w:leader="none"/>
        </w:tabs>
        <w:outlineLvl w:val="0"/>
        <w:rPr>
          <w:color w:val="FF0000"/>
        </w:rPr>
      </w:pPr>
      <w: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381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rPr>
        <w:t>Exhibit 4 - Request for Part B Medicare Hearing by an ALJ - Form CMS-5011B</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P3"/>
        <w:widowControl w:val="false"/>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center"/>
        <w:rPr>
          <w:rFonts w:ascii="Times New Roman" w:hAnsi="Times New Roman" w:cs="Times New Roman"/>
          <w:b/>
          <w:b/>
        </w:rPr>
      </w:pPr>
      <w:r>
        <w:rPr>
          <w:rFonts w:cs="Times New Roman" w:ascii="Times New Roman" w:hAnsi="Times New Roman"/>
          <w:b/>
        </w:rPr>
        <w:t>THE NEXT PAGE IS 12-126--EXHIBIT 16.</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center"/>
        <w:rPr>
          <w:rFonts w:ascii="Times New Roman" w:hAnsi="Times New Roman" w:cs="Times New Roman"/>
          <w:b/>
          <w:b/>
        </w:rPr>
      </w:pPr>
      <w:r>
        <w:rPr>
          <w:rFonts w:cs="Times New Roman" w:ascii="Times New Roman" w:hAnsi="Times New Roman"/>
          <w:b/>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t>Rev. 1721</w:t>
            </w:r>
          </w:p>
        </w:tc>
        <w:tc>
          <w:tcPr>
            <w:tcW w:w="4770" w:type="dxa"/>
            <w:gridSpan w:val="2"/>
            <w:tcBorders>
              <w:bottom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rPr>
            </w:pPr>
            <w:r>
              <w:rPr>
                <w:rFonts w:cs="Times New Roman" w:ascii="Times New Roman" w:hAnsi="Times New Roman"/>
              </w:rPr>
              <w:t>12-121</w:t>
            </w:r>
          </w:p>
        </w:tc>
      </w:tr>
      <w:tr>
        <w:trPr/>
        <w:tc>
          <w:tcPr>
            <w:tcW w:w="1575"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mc:AlternateContent>
                <mc:Choice Requires="wps">
                  <w:drawing>
                    <wp:anchor behindDoc="0" distT="0" distB="0" distL="114935" distR="114935" simplePos="0" locked="0" layoutInCell="0" allowOverlap="1" relativeHeight="335">
                      <wp:simplePos x="0" y="0"/>
                      <wp:positionH relativeFrom="margin">
                        <wp:posOffset>6350</wp:posOffset>
                      </wp:positionH>
                      <wp:positionV relativeFrom="paragraph">
                        <wp:posOffset>154940</wp:posOffset>
                      </wp:positionV>
                      <wp:extent cx="5905500" cy="0"/>
                      <wp:effectExtent l="0" t="5080" r="0" b="5080"/>
                      <wp:wrapNone/>
                      <wp:docPr id="35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2999 (Cont.)</w:t>
            </w:r>
          </w:p>
        </w:tc>
        <w:tc>
          <w:tcPr>
            <w:tcW w:w="7101" w:type="dxa"/>
            <w:gridSpan w:val="2"/>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center"/>
              <w:rPr>
                <w:rFonts w:ascii="Times New Roman" w:hAnsi="Times New Roman" w:cs="Times New Roman"/>
              </w:rPr>
            </w:pPr>
            <w:r>
              <w:rPr>
                <w:rFonts w:cs="Times New Roman" w:ascii="Times New Roman" w:hAnsi="Times New Roman"/>
              </w:rPr>
              <w:t>APPEALS PROCESS</w:t>
            </w:r>
          </w:p>
        </w:tc>
        <w:tc>
          <w:tcPr>
            <w:tcW w:w="864" w:type="dxa"/>
            <w:tcBorders>
              <w:top w:val="single" w:sz="4" w:space="0" w:color="000000"/>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jc w:val="right"/>
              <w:rPr>
                <w:rFonts w:ascii="Times New Roman" w:hAnsi="Times New Roman" w:cs="Times New Roman"/>
              </w:rPr>
            </w:pPr>
            <w:r>
              <w:rPr>
                <w:rFonts w:cs="Times New Roman" w:ascii="Times New Roman" w:hAnsi="Times New Roman"/>
              </w:rPr>
              <w:t>09-0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254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6 - Model Letter to Supplier or Independent Practitioner</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90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190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127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4414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28702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decide to appeal this decision, we ask that you submit documentation to support your appeal.  Forwarding this information </w:t>
      </w:r>
      <w:r>
        <w:rPr>
          <w:rFonts w:cs="Times New Roman" w:ascii="Times New Roman" w:hAnsi="Times New Roman"/>
          <w:color w:val="FF0000"/>
          <w:u w:val="single"/>
        </w:rPr>
        <w:t>with your appeal</w:t>
      </w:r>
      <w:r>
        <w:rPr>
          <w:rFonts w:cs="Times New Roman" w:ascii="Times New Roman" w:hAnsi="Times New Roman"/>
          <w:color w:val="FF0000"/>
        </w:rPr>
        <w:t xml:space="preserve"> will facilitate processing and payment, if appropriate.</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63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63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4287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ly you can decide on the documentation that best supports your claim.  Nevertheless, you may want to consider the following:</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63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numPr>
          <w:ilvl w:val="0"/>
          <w:numId w:val="9"/>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27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Ray reports</w:t>
      </w:r>
    </w:p>
    <w:p>
      <w:pPr>
        <w:pStyle w:val="Normal"/>
        <w:numPr>
          <w:ilvl w:val="0"/>
          <w:numId w:val="10"/>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317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st results</w:t>
      </w:r>
    </w:p>
    <w:p>
      <w:pPr>
        <w:pStyle w:val="Normal"/>
        <w:numPr>
          <w:ilvl w:val="0"/>
          <w:numId w:val="2"/>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254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l history</w:t>
      </w:r>
    </w:p>
    <w:p>
      <w:pPr>
        <w:pStyle w:val="Normal"/>
        <w:numPr>
          <w:ilvl w:val="0"/>
          <w:numId w:val="5"/>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190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cumentation of severity or acute onset</w:t>
      </w:r>
    </w:p>
    <w:p>
      <w:pPr>
        <w:pStyle w:val="Normal"/>
        <w:numPr>
          <w:ilvl w:val="0"/>
          <w:numId w:val="3"/>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381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sultation reports</w:t>
      </w:r>
    </w:p>
    <w:p>
      <w:pPr>
        <w:pStyle w:val="Normal"/>
        <w:numPr>
          <w:ilvl w:val="0"/>
          <w:numId w:val="11"/>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63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lling forms</w:t>
      </w:r>
    </w:p>
    <w:p>
      <w:pPr>
        <w:pStyle w:val="Normal"/>
        <w:numPr>
          <w:ilvl w:val="0"/>
          <w:numId w:val="7"/>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508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errals</w:t>
      </w:r>
    </w:p>
    <w:p>
      <w:pPr>
        <w:pStyle w:val="Normal"/>
        <w:numPr>
          <w:ilvl w:val="0"/>
          <w:numId w:val="8"/>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63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an of treatment</w:t>
      </w:r>
    </w:p>
    <w:p>
      <w:pPr>
        <w:pStyle w:val="Normal"/>
        <w:numPr>
          <w:ilvl w:val="0"/>
          <w:numId w:val="6"/>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381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rse's notes</w:t>
      </w:r>
    </w:p>
    <w:p>
      <w:pPr>
        <w:pStyle w:val="Normal"/>
        <w:numPr>
          <w:ilvl w:val="0"/>
          <w:numId w:val="4"/>
        </w:numPr>
        <w:tabs>
          <w:tab w:val="clear" w:pos="720"/>
          <w:tab w:val="left" w:pos="475" w:leader="none"/>
          <w:tab w:val="left" w:pos="950" w:leader="none"/>
          <w:tab w:val="left" w:pos="1426" w:leader="none"/>
          <w:tab w:val="left" w:pos="1915" w:leader="none"/>
          <w:tab w:val="left" w:pos="2390" w:leader="none"/>
          <w:tab w:val="left" w:pos="2866" w:leader="none"/>
        </w:tabs>
        <w:spacing w:lineRule="auto" w:line="192"/>
        <w:ind w:left="840" w:hanging="360"/>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190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17907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1pt" to="-8pt,2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pies of communications between physician and/or beneficiary, hospital, carrier, laboratory, etc.</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190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90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4478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are unsuccessful in obtaining information, let us know.  We will assist to the extent we can.</w:t>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rFonts w:ascii="Times New Roman" w:hAnsi="Times New Roman" w:cs="Times New Roman"/>
              </w:rPr>
            </w:pPr>
            <w:r>
              <w:rPr>
                <w:rFonts w:cs="Times New Roman" w:ascii="Times New Roman" w:hAnsi="Times New Roman"/>
              </w:rPr>
              <w:t>12-126</w:t>
            </w:r>
          </w:p>
        </w:tc>
        <w:tc>
          <w:tcPr>
            <w:tcW w:w="4770" w:type="dxa"/>
            <w:tcBorders/>
          </w:tcPr>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jc w:val="right"/>
              <w:rPr>
                <w:rFonts w:ascii="Times New Roman" w:hAnsi="Times New Roman" w:cs="Times New Roman"/>
              </w:rPr>
            </w:pPr>
            <w:r>
              <w:rPr>
                <w:rFonts w:cs="Times New Roman" w:ascii="Times New Roman" w:hAnsi="Times New Roman"/>
              </w:rPr>
              <w:t>Rev. 1721</w:t>
            </w:r>
          </w:p>
        </w:tc>
      </w:tr>
    </w:tbl>
    <w:p>
      <w:pPr>
        <w:pStyle w:val="Normal"/>
        <w:tabs>
          <w:tab w:val="clear" w:pos="720"/>
          <w:tab w:val="left" w:pos="475" w:leader="none"/>
          <w:tab w:val="left" w:pos="950" w:leader="none"/>
          <w:tab w:val="left" w:pos="1426" w:leader="none"/>
          <w:tab w:val="left" w:pos="1915" w:leader="none"/>
          <w:tab w:val="left" w:pos="2390" w:leader="none"/>
          <w:tab w:val="left" w:pos="2866" w:leader="none"/>
        </w:tabs>
        <w:spacing w:lineRule="auto" w:line="192"/>
        <w:rPr/>
      </w:pPr>
      <w:r>
        <w:rPr/>
      </w:r>
      <w:r>
        <w:br w:type="page"/>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0                                                APPEALS PROCESS</w:t>
        <w:tab/>
        <w:t>12999(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t>Exhibit 17</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5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MMENDED RESPONSES TO REQUESTS FOR</w:t>
      </w:r>
    </w:p>
    <w:p>
      <w:pPr>
        <w:pStyle w:val="Normal"/>
        <w:tabs>
          <w:tab w:val="clear" w:pos="720"/>
          <w:tab w:val="center" w:pos="4680" w:leader="none"/>
          <w:tab w:val="left" w:pos="75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OPENINGS</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5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MODEL PARAGRAPHS</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Additional Information - Non-Technical Reopening</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t>The Health Care Financing Administration has directed us to eliminate informal levels of appeal. Because we have previously granted you informal appeals and because the additional information you submitted enables payment, we are going to informally reopen this denial.  Generally, we can make better decisions on claims if you submit all relevant information at the time the claim is first filed.  In the future, if we have denied your claim, and you have additional evidence which you did not submit with the claim, we will require you to submit a written and signed request for a review before we consider the additional evidence.  Please bear that in mind when you file claims.</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Additional Information - Refusal to Reopen - Appeals Process Available</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t>You are not entitled to a reopening as specified in Federal regulations since there are administrative appeals available to you.  We are, therefore, considering your letter a request for (review, carrier fair hearing, hearing by an Administrative Law Judge).</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Additional Information - Refusal to Reopen</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t>We understand that you are still dissatisfied with the final decision in your case and that you have exhausted your appeal rights.  Medicare policy, however, is to reopen final decisions only to correct clear errors in those decisions.  These errors include:</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ind w:left="1440" w:hanging="480"/>
        <w:jc w:val="both"/>
        <w:rPr>
          <w:rFonts w:ascii="Times New Roman" w:hAnsi="Times New Roman" w:cs="Times New Roman"/>
        </w:rPr>
      </w:pPr>
      <w:r>
        <w:rPr>
          <w:rFonts w:cs="Times New Roman" w:ascii="Times New Roman" w:hAnsi="Times New Roman"/>
        </w:rPr>
        <w:t>o</w:t>
        <w:tab/>
        <w:t>Factual errors which are found when new and material evidence, which was not available when the final decision was made, is presented.</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o</w:t>
        <w:tab/>
        <w:t>Clerical or computational errors.</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o</w:t>
        <w:tab/>
        <w:t>Errors on the face of the evidence.</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o</w:t>
        <w:tab/>
        <w:t>Errors caused by fraud or similar fault.</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t>Since your present request for reopening does not include evidence to indicate that any of these types of errors were made in your case, we are denying your request to reopen.  If, however, you have such evidence, please submit it to us, and we will consider your request for reopening again.</w:t>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68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73</w:t>
        <w:tab/>
        <w:t>12-1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99(Cont.)</w:t>
        <w:tab/>
        <w:t>APPEALS PROCESS</w:t>
        <w:tab/>
        <w:t>10-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hibit 18</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PECIAL NOTICE TO PHYSICIANS SUPPLIER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ND OTHER INDEPENDENT PRACTITION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urpose of this notice is to inform you of your appeal rights under Part B of the Medicar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Appe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aw and regulations provide specific redress for claimants who are dissatisfied with Medicare determinations.  Through these appeals, the Government seeks to ensure the correct payment is made, or a clear and adequate explanation is given as to why payment is not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Part B Carrier Appe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s a physician or supplier providing items and services to Medicare beneficiaries payable under Part B, you may appeal an initial determination if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w:t>
        <w:tab/>
        <w:t>Accepted assignment on the claim;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jc w:val="both"/>
        <w:rPr>
          <w:rFonts w:ascii="Times New Roman" w:hAnsi="Times New Roman" w:cs="Times New Roman"/>
        </w:rPr>
      </w:pPr>
      <w:r>
        <w:rPr>
          <w:rFonts w:cs="Times New Roman" w:ascii="Times New Roman" w:hAnsi="Times New Roman"/>
        </w:rPr>
        <w:t>o</w:t>
        <w:tab/>
        <w:t>The physician did not accept assignment on the claim and we denied the claim as not reasonable and necessary, and the beneficiary did not know and could not have been expected to know that the service would not be covered, requiring you to return to the beneficiary any money you have collected for these service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w:t>
        <w:tab/>
        <w:t>You are acting as the duly authorized representative of the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are dissatisfied with the carrier's initial determination and the determination is subject to appeal, you may request a review.  This request must be in writing, signed, and filed within 6 months after the date of the initial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remain dissatisfied after the review determination, and the amount in controversy is at least $100, you may request a fair hearing.  Requests for fair hearings must be filed, in writing, within 6 months following the date of the review determination.  You may combine this claim with other claims to meet the $100 amount in controversy requirement as long as the appeal is timely filed for all claims at issue and all claims at issue are at the proper level of appeal.  You may request a hearing in-person, by telephone, or on-the-record.  If you request an in-person or telephone hearing, it will be scheduled, but in the interim the Hearing Officer will make a decision based on the claim record, including any information you submit with the hearing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are still dissatisfied following the on-the-record decision, you will receive the hearing previously scheduled.  Moreover, a different hearing officer will be assigned to preclude any possibility of prejud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28</w:t>
        <w:tab/>
        <w:t>Rev. 137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90</w:t>
        <w:tab/>
        <w:t>APPEALS PROCESS</w:t>
        <w:tab/>
        <w:t>12999(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hibit 18--(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are still dissatisfied with the determination made by the hearing officer, and the amount in controversy is at least $500, you may request an in-person hearing before an Administrative Law Judge of the Social Security Administration.  The request must be in writing and filed within 60 days of the date of the carrier's fair hearing decision of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You may combine this claim with other claims to meet the $500 amount in controversy requirement as long as the appeal is timely filed for all claims at issue and all claims at issue are at the proper level of appea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velopment of Appe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individual claims submitted by providers, physicians, and others who furnish items and services to Medicare beneficiaries, the responsibility for gathering and submitting documentation that supports claims and appeals rests with the provider.  We will offer guidance and assistance as necessary, but the responsibility for identifying what is needed and where it is located is your responsibility.  If you have made efforts to secure essential documentation, but are unable to secure the information, we will try to assist you. Attached is a list of documentation sources which have proven useful to providers.  If you have any questions on other kinds of information which may be necessary, let us know. We will assist to the extent we c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Reopenin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openings are not, in a legal sense, appeals.  They are actions taken after a claim is closed to correct an error, in response to suspected fraud, or in response to the receipt of information not available or known to exist at the time the claim was initially processed.  Reopenings should be done rarely, on individual cases, or on a group of cases adversely affected by a systems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ome carriers have developed a variety of informal procedures under the general heading of "reopenings".  These informal actions can extend the appeals process by subjecting claims to unnecessary and superfluous levels of review which delay access to the formal levels of appeal, with their respective procedural safegua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cause for these reopenings has frequently been the failure of claimants to submit supporting documentation on time. The timely submittal of documentation not only negates the perceived need for "reopenings", but helps to ensure the timely payment of clai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effect on you as claimants will be minimal because you may appeal through the regular appeals process.  Reopenings are not appeals.  They are discretionary actions, initiated by us at our own volition or in response to a request by a beneficiary or provider, and then only after the appeal rights provided by law are exha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73</w:t>
        <w:tab/>
        <w:t>12-1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99(Cont.)</w:t>
        <w:tab/>
        <w:t>APPEALS PROCESS</w:t>
        <w:tab/>
        <w:t xml:space="preserve"> 10-90</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hibit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REOPENINGS POLI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paper outlines the legal and policy bases for our position on carrier reopenings, and for the restriction on quasi-appeals (informal reopenings) of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Parties with appeal rights may wish to revisit the determination once these appeal rights are exhausted.  However, although the party has the right to request a reopening, the case law makes it clear that a reopening is not a matter of right, but is a decision left to the discretion of the Secretary. The Supreme Court has held that the Secretary's decision not to reopen a case is entirely a matter of the Secretary's discretion, and is not an appealable determination.  </w:t>
      </w:r>
      <w:r>
        <w:rPr>
          <w:rFonts w:cs="Times New Roman" w:ascii="Times New Roman" w:hAnsi="Times New Roman"/>
          <w:u w:val="single"/>
        </w:rPr>
        <w:t>Califano v. Sanders</w:t>
      </w:r>
      <w:r>
        <w:rPr>
          <w:rFonts w:cs="Times New Roman" w:ascii="Times New Roman" w:hAnsi="Times New Roman"/>
        </w:rPr>
        <w:t xml:space="preserve">, 430 U.S. 99, 97 S. Ct. 980 (1977); </w:t>
      </w:r>
      <w:r>
        <w:rPr>
          <w:rFonts w:cs="Times New Roman" w:ascii="Times New Roman" w:hAnsi="Times New Roman"/>
          <w:u w:val="single"/>
        </w:rPr>
        <w:t>Lopez v. Heckler</w:t>
      </w:r>
      <w:r>
        <w:rPr>
          <w:rFonts w:cs="Times New Roman" w:ascii="Times New Roman" w:hAnsi="Times New Roman"/>
        </w:rPr>
        <w:t xml:space="preserve">, 469 U.S. 1082, 105 S. Ct. 583 (1984). (Although the regulations specifically authorize the Secretary to reopen decisions within one year for any reason, the Supreme Court has held that the Secretary's decision not to reopen a case, unless challenged on constitutional grounds, is entirely a matter of the Secretary's discretion, not reviewable by the courts.)  </w:t>
      </w:r>
      <w:r>
        <w:rPr>
          <w:rFonts w:cs="Times New Roman" w:ascii="Times New Roman" w:hAnsi="Times New Roman"/>
          <w:u w:val="single"/>
        </w:rPr>
        <w:t>Califano v. Sanders</w:t>
      </w:r>
      <w:r>
        <w:rPr>
          <w:rFonts w:cs="Times New Roman" w:ascii="Times New Roman" w:hAnsi="Times New Roman"/>
        </w:rPr>
        <w:t>, supr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us the Secretary can be held only to his own criteria for reopening, as set forth at 42 CFR 405.841, and the good cause provision in 20 CFR 404.9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reopening of a carrier claim decision, irrespective of the level to which the decision is appealed, is conducted at the discretion of the Secretary or the Secretary's agents (Carriers, Hearing Officers, Administrative Law Judges, and the Appeals Council).</w:t>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t>42 CFR 405.841 permits the carrier to reopen:</w:t>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ind w:left="960" w:hanging="960"/>
        <w:rPr>
          <w:rFonts w:ascii="Times New Roman" w:hAnsi="Times New Roman" w:cs="Times New Roman"/>
        </w:rPr>
      </w:pPr>
      <w:r>
        <w:rPr>
          <w:rFonts w:cs="Times New Roman" w:ascii="Times New Roman" w:hAnsi="Times New Roman"/>
        </w:rPr>
        <w:t>1.</w:t>
        <w:tab/>
        <w:t>Within 12 months of the date of the initial or revised determination for any reason acceptable to it.</w:t>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ind w:left="960" w:hanging="960"/>
        <w:rPr>
          <w:rFonts w:ascii="Times New Roman" w:hAnsi="Times New Roman" w:cs="Times New Roman"/>
        </w:rPr>
      </w:pPr>
      <w:r>
        <w:rPr>
          <w:rFonts w:cs="Times New Roman" w:ascii="Times New Roman" w:hAnsi="Times New Roman"/>
        </w:rPr>
        <w:t>2.</w:t>
        <w:tab/>
        <w:t>After 12 months, but before 4 years of the date of notice of the initial or revised determination, for good cause, which is defined at 20 CFR 404.989 as:</w:t>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ind w:firstLine="1440"/>
        <w:rPr>
          <w:rFonts w:ascii="Times New Roman" w:hAnsi="Times New Roman" w:cs="Times New Roman"/>
        </w:rPr>
      </w:pPr>
      <w:r>
        <w:rPr>
          <w:rFonts w:cs="Times New Roman" w:ascii="Times New Roman" w:hAnsi="Times New Roman"/>
        </w:rPr>
        <w:t>a.</w:t>
        <w:tab/>
        <w:t>New and material evidence;</w:t>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ind w:firstLine="1440"/>
        <w:rPr>
          <w:rFonts w:ascii="Times New Roman" w:hAnsi="Times New Roman" w:cs="Times New Roman"/>
        </w:rPr>
      </w:pPr>
      <w:r>
        <w:rPr>
          <w:rFonts w:cs="Times New Roman" w:ascii="Times New Roman" w:hAnsi="Times New Roman"/>
        </w:rPr>
        <w:t>b.</w:t>
        <w:tab/>
        <w:t>Clerical or computational error; or</w:t>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ind w:left="1800" w:hanging="360"/>
        <w:rPr>
          <w:rFonts w:ascii="Times New Roman" w:hAnsi="Times New Roman" w:cs="Times New Roman"/>
        </w:rPr>
      </w:pPr>
      <w:r>
        <w:rPr>
          <w:rFonts w:cs="Times New Roman" w:ascii="Times New Roman" w:hAnsi="Times New Roman"/>
        </w:rPr>
        <w:t>c.</w:t>
        <w:tab/>
        <w:t>The evidence that was considered clearly shows on its face that an error was made.</w:t>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00" w:leader="none"/>
          <w:tab w:val="left" w:pos="45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30</w:t>
        <w:tab/>
        <w:t>Rev. 137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90</w:t>
        <w:tab/>
        <w:t>APPEALS PROCESS</w:t>
        <w:tab/>
        <w:t>12999(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Exhibit 19 (Cont.)</w:t>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3</w:t>
        <w:tab/>
        <w:t>At any time when:</w:t>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ind w:left="1872" w:hanging="432"/>
        <w:jc w:val="both"/>
        <w:rPr>
          <w:rFonts w:ascii="Times New Roman" w:hAnsi="Times New Roman" w:cs="Times New Roman"/>
        </w:rPr>
      </w:pPr>
      <w:r>
        <w:rPr>
          <w:rFonts w:cs="Times New Roman" w:ascii="Times New Roman" w:hAnsi="Times New Roman"/>
        </w:rPr>
        <w:t>a.</w:t>
        <w:tab/>
        <w:t>When a decision is unfavorable, to correct a clerical error or error on the face of the evidence;</w:t>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For fraud or similar fault; or</w:t>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c.</w:t>
        <w:tab/>
        <w:t>In response to a court order.</w:t>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HCFA policy is to reopen only after appeal rights are exhausted, or the time limit for requesting an appeal has expired.</w:t>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f the reason for denial is appealable to SSA rather than to you, refer the reopening request to SSA, and advise the claimant of your action.  Following are the two denial reasons appealable to SSA:</w:t>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beneficiary is not entitled to Part B;</w:t>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beneficiary is not eligible for benefits.</w:t>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872" w:leader="none"/>
          <w:tab w:val="left" w:pos="45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73</w:t>
        <w:tab/>
        <w:t>12-13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b/>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rFonts w:ascii="Symbol" w:hAnsi="Symbol" w:cs="Symbol"/>
      <w:color w:val="FF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8"/>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FF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FF0000"/>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FF000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u w:val="singl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color w:val="auto"/>
      <w:sz w:val="28"/>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8"/>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16"/>
    </w:rPr>
  </w:style>
  <w:style w:type="character" w:styleId="WW8Num169z0">
    <w:name w:val="WW8Num169z0"/>
    <w:qFormat/>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FF0000"/>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auto"/>
      <w:sz w:val="28"/>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FF0000"/>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sz w:val="16"/>
    </w:rPr>
  </w:style>
  <w:style w:type="character" w:styleId="WW8Num220z0">
    <w:name w:val="WW8Num220z0"/>
    <w:qFormat/>
    <w:rPr>
      <w:rFonts w:ascii="Symbol" w:hAnsi="Symbol" w:cs="Symbol"/>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color w:val="auto"/>
      <w:sz w:val="28"/>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sz w:val="16"/>
    </w:rPr>
  </w:style>
  <w:style w:type="character" w:styleId="WW8Num234z0">
    <w:name w:val="WW8Num234z0"/>
    <w:qFormat/>
    <w:rPr>
      <w:rFonts w:ascii="Symbol" w:hAnsi="Symbol" w:cs="Symbol"/>
      <w:color w:val="auto"/>
      <w:sz w:val="28"/>
    </w:rPr>
  </w:style>
  <w:style w:type="character" w:styleId="WW8Num235z0">
    <w:name w:val="WW8Num235z0"/>
    <w:qFormat/>
    <w:rPr>
      <w:rFonts w:ascii="Symbol" w:hAnsi="Symbol" w:cs="Symbol"/>
      <w:sz w:val="16"/>
    </w:rPr>
  </w:style>
  <w:style w:type="character" w:styleId="WW8Num236z0">
    <w:name w:val="WW8Num236z0"/>
    <w:qFormat/>
    <w:rPr>
      <w:rFonts w:ascii="Symbol" w:hAnsi="Symbol" w:cs="Symbol"/>
      <w:sz w:val="16"/>
    </w:rPr>
  </w:style>
  <w:style w:type="character" w:styleId="WW8Num237z0">
    <w:name w:val="WW8Num237z0"/>
    <w:qFormat/>
    <w:rPr>
      <w:rFonts w:ascii="Symbol" w:hAnsi="Symbol" w:cs="Symbol"/>
      <w:sz w:val="16"/>
    </w:rPr>
  </w:style>
  <w:style w:type="character" w:styleId="WW8Num238z0">
    <w:name w:val="WW8Num238z0"/>
    <w:qFormat/>
    <w:rPr>
      <w:rFonts w:ascii="Symbol" w:hAnsi="Symbol" w:cs="Symbol"/>
      <w:color w:val="auto"/>
      <w:sz w:val="28"/>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sz w:val="24"/>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sz w:val="28"/>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sz w:val="16"/>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color w:val="auto"/>
      <w:sz w:val="28"/>
    </w:rPr>
  </w:style>
  <w:style w:type="character" w:styleId="WW8Num264z0">
    <w:name w:val="WW8Num264z0"/>
    <w:qFormat/>
    <w:rPr>
      <w:rFonts w:ascii="Symbol" w:hAnsi="Symbol" w:cs="Symbol"/>
    </w:rPr>
  </w:style>
  <w:style w:type="character" w:styleId="WW8Num265z0">
    <w:name w:val="WW8Num265z0"/>
    <w:qFormat/>
    <w:rPr>
      <w:rFonts w:ascii="Symbol" w:hAnsi="Symbol" w:cs="Symbol"/>
      <w:sz w:val="16"/>
    </w:rPr>
  </w:style>
  <w:style w:type="character" w:styleId="WW8Num266z0">
    <w:name w:val="WW8Num266z0"/>
    <w:qFormat/>
    <w:rPr>
      <w:rFonts w:ascii="Symbol" w:hAnsi="Symbol" w:cs="Symbol"/>
      <w:color w:val="auto"/>
      <w:sz w:val="28"/>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8"/>
    </w:rPr>
  </w:style>
  <w:style w:type="character" w:styleId="WW8Num271z0">
    <w:name w:val="WW8Num271z0"/>
    <w:qFormat/>
    <w:rPr>
      <w:rFonts w:ascii="Symbol" w:hAnsi="Symbol" w:cs="Symbol"/>
      <w:color w:val="auto"/>
      <w:sz w:val="28"/>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16"/>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FF0000"/>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color w:val="auto"/>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sz w:val="16"/>
    </w:rPr>
  </w:style>
  <w:style w:type="character" w:styleId="WW8Num302z0">
    <w:name w:val="WW8Num302z0"/>
    <w:qFormat/>
    <w:rPr>
      <w:rFonts w:ascii="Symbol" w:hAnsi="Symbol" w:cs="Symbol"/>
      <w:color w:val="auto"/>
      <w:sz w:val="28"/>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16"/>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sz w:val="28"/>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sz w:val="28"/>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sz w:val="16"/>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8"/>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sz w:val="16"/>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sz w:val="16"/>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sz w:val="16"/>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sz w:val="16"/>
    </w:rPr>
  </w:style>
  <w:style w:type="character" w:styleId="WW8Num382z0">
    <w:name w:val="WW8Num382z0"/>
    <w:qFormat/>
    <w:rPr>
      <w:rFonts w:ascii="Symbol" w:hAnsi="Symbol" w:cs="Symbol"/>
      <w:sz w:val="16"/>
    </w:rPr>
  </w:style>
  <w:style w:type="character" w:styleId="WW8Num383z0">
    <w:name w:val="WW8Num383z0"/>
    <w:qFormat/>
    <w:rPr>
      <w:rFonts w:ascii="Symbol" w:hAnsi="Symbol" w:cs="Symbol"/>
      <w:sz w:val="16"/>
    </w:rPr>
  </w:style>
  <w:style w:type="character" w:styleId="WW8Num384z0">
    <w:name w:val="WW8Num384z0"/>
    <w:qFormat/>
    <w:rPr>
      <w:rFonts w:ascii="Symbol" w:hAnsi="Symbol" w:cs="Symbol"/>
      <w:color w:val="auto"/>
      <w:sz w:val="28"/>
    </w:rPr>
  </w:style>
  <w:style w:type="character" w:styleId="WW8Num385z0">
    <w:name w:val="WW8Num385z0"/>
    <w:qFormat/>
    <w:rPr>
      <w:rFonts w:ascii="Symbol" w:hAnsi="Symbol" w:cs="Symbol"/>
      <w:sz w:val="16"/>
    </w:rPr>
  </w:style>
  <w:style w:type="character" w:styleId="WW8Num386z0">
    <w:name w:val="WW8Num386z0"/>
    <w:qFormat/>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lang w:eastAsia="en-US"/>
    </w:rPr>
  </w:style>
  <w:style w:type="paragraph" w:styleId="TextBodyIndent">
    <w:name w:val="Body Text Indent"/>
    <w:basedOn w:val="Normal"/>
    <w:pPr>
      <w:widowControl/>
      <w:tabs>
        <w:tab w:val="clear" w:pos="720"/>
        <w:tab w:val="left" w:pos="432" w:leader="none"/>
        <w:tab w:val="left" w:pos="912" w:leader="none"/>
        <w:tab w:val="left" w:pos="1392" w:leader="none"/>
        <w:tab w:val="left" w:pos="1872" w:leader="none"/>
        <w:tab w:val="left" w:pos="2352" w:leader="none"/>
        <w:tab w:val="left" w:pos="2832" w:leader="none"/>
        <w:tab w:val="left" w:pos="3312" w:leader="none"/>
        <w:tab w:val="left" w:pos="3792" w:leader="none"/>
        <w:tab w:val="left" w:pos="4272" w:leader="none"/>
        <w:tab w:val="left" w:pos="4752" w:leader="none"/>
        <w:tab w:val="left" w:pos="5232" w:leader="none"/>
        <w:tab w:val="left" w:pos="5712" w:leader="none"/>
        <w:tab w:val="left" w:pos="6192" w:leader="none"/>
        <w:tab w:val="left" w:pos="6672" w:leader="none"/>
        <w:tab w:val="left" w:pos="7152" w:leader="none"/>
        <w:tab w:val="left" w:pos="7632" w:leader="none"/>
        <w:tab w:val="left" w:pos="8112" w:leader="none"/>
        <w:tab w:val="left" w:pos="8592" w:leader="none"/>
        <w:tab w:val="left" w:pos="9072" w:leader="none"/>
        <w:tab w:val="left" w:pos="9552" w:leader="none"/>
      </w:tabs>
      <w:ind w:firstLine="432"/>
      <w:jc w:val="both"/>
    </w:pPr>
    <w:rPr>
      <w:rFonts w:ascii="Times New Roman" w:hAnsi="Times New Roman" w:cs="Times New Roman"/>
      <w:lang w:eastAsia="en-US"/>
    </w:rPr>
  </w:style>
  <w:style w:type="paragraph" w:styleId="BodyText3">
    <w:name w:val="Body Text 3"/>
    <w:basedOn w:val="Normal"/>
    <w:qFormat/>
    <w:pPr>
      <w:widowControl/>
      <w:spacing w:lineRule="atLeast" w:line="238"/>
      <w:jc w:val="both"/>
    </w:pPr>
    <w:rPr>
      <w:rFonts w:ascii="Times New Roman" w:hAnsi="Times New Roman" w:cs="Times New Roman"/>
      <w:color w:val="000000"/>
      <w:lang w:eastAsia="en-US"/>
    </w:rPr>
  </w:style>
  <w:style w:type="paragraph" w:styleId="P3">
    <w:name w:val="p3"/>
    <w:basedOn w:val="Normal"/>
    <w:next w:val="Normal"/>
    <w:qFormat/>
    <w:pPr>
      <w:widowControl/>
    </w:pPr>
    <w:rPr>
      <w:rFonts w:ascii="Arial" w:hAnsi="Arial" w:cs="Arial"/>
      <w:lang w:eastAsia="en-US"/>
    </w:rPr>
  </w:style>
  <w:style w:type="paragraph" w:styleId="Style12">
    <w:name w:val="_"/>
    <w:basedOn w:val="Normal"/>
    <w:qFormat/>
    <w:pPr>
      <w:ind w:left="432" w:hanging="432"/>
    </w:pPr>
    <w:rPr>
      <w:rFonts w:ascii="Times New Roman" w:hAnsi="Times New Roman" w:cs="Times New Roman"/>
      <w:lang w:eastAsia="en-US"/>
    </w:rPr>
  </w:style>
  <w:style w:type="paragraph" w:styleId="BodyText2">
    <w:name w:val="Body Text 2"/>
    <w:basedOn w:val="Normal"/>
    <w:qFormat/>
    <w:pPr>
      <w:tabs>
        <w:tab w:val="clear" w:pos="720"/>
        <w:tab w:val="left" w:pos="432" w:leader="none"/>
        <w:tab w:val="left" w:pos="912" w:leader="none"/>
        <w:tab w:val="left" w:pos="1392" w:leader="none"/>
        <w:tab w:val="left" w:pos="1872" w:leader="none"/>
        <w:tab w:val="left" w:pos="2352" w:leader="none"/>
        <w:tab w:val="left" w:pos="2832" w:leader="none"/>
        <w:tab w:val="left" w:pos="3312" w:leader="none"/>
        <w:tab w:val="left" w:pos="3792" w:leader="none"/>
        <w:tab w:val="left" w:pos="4272" w:leader="none"/>
        <w:tab w:val="left" w:pos="4752" w:leader="none"/>
        <w:tab w:val="left" w:pos="5232" w:leader="none"/>
        <w:tab w:val="left" w:pos="5712" w:leader="none"/>
        <w:tab w:val="left" w:pos="6192" w:leader="none"/>
        <w:tab w:val="left" w:pos="6672" w:leader="none"/>
        <w:tab w:val="left" w:pos="7152" w:leader="none"/>
        <w:tab w:val="left" w:pos="7632" w:leader="none"/>
        <w:tab w:val="left" w:pos="8112" w:leader="none"/>
        <w:tab w:val="left" w:pos="8592" w:leader="none"/>
        <w:tab w:val="left" w:pos="9072" w:leader="none"/>
        <w:tab w:val="left" w:pos="9552" w:leader="none"/>
      </w:tabs>
      <w:jc w:val="both"/>
    </w:pPr>
    <w:rPr>
      <w:rFonts w:ascii="Times New Roman" w:hAnsi="Times New Roman" w:cs="Times New Roman"/>
      <w:lang w:eastAsia="en-US"/>
    </w:rPr>
  </w:style>
  <w:style w:type="paragraph" w:styleId="T1">
    <w:name w:val="t1"/>
    <w:basedOn w:val="Normal"/>
    <w:next w:val="Normal"/>
    <w:qFormat/>
    <w:pPr>
      <w:widowControl/>
    </w:pPr>
    <w:rPr>
      <w:rFonts w:ascii="Arial" w:hAnsi="Arial" w:cs="Arial"/>
      <w:lang w:eastAsia="en-US"/>
    </w:rPr>
  </w:style>
  <w:style w:type="paragraph" w:styleId="BodyTextIndent2">
    <w:name w:val="Body Text Indent 2"/>
    <w:basedOn w:val="Normal"/>
    <w:qFormat/>
    <w:pPr>
      <w:widowContro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450" w:hanging="0"/>
      <w:jc w:val="both"/>
    </w:pPr>
    <w:rPr>
      <w:rFonts w:ascii="Times New Roman" w:hAnsi="Times New Roman" w:cs="Times New Roman"/>
      <w:lang w:eastAsia="en-US"/>
    </w:rPr>
  </w:style>
  <w:style w:type="paragraph" w:styleId="BodyTextIndent3">
    <w:name w:val="Body Text Indent 3"/>
    <w:basedOn w:val="Normal"/>
    <w:qFormat/>
    <w:pPr>
      <w:widowControl/>
      <w:tabs>
        <w:tab w:val="clear" w:pos="720"/>
        <w:tab w:val="left" w:pos="90" w:leader="none"/>
        <w:tab w:val="left" w:pos="27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 w:firstLine="480"/>
      <w:jc w:val="both"/>
    </w:pPr>
    <w:rPr>
      <w:rFonts w:ascii="Times New Roman" w:hAnsi="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17:00Z</dcterms:created>
  <dc:creator>Compaq</dc:creator>
  <dc:description/>
  <dc:language>en-US</dc:language>
  <cp:lastModifiedBy>HCFA Software Control</cp:lastModifiedBy>
  <cp:lastPrinted>2001-12-06T10:20:00Z</cp:lastPrinted>
  <dcterms:modified xsi:type="dcterms:W3CDTF">2001-12-06T15:26:00Z</dcterms:modified>
  <cp:revision>110</cp:revision>
  <dc:subject/>
  <dc:title>12024</dc:title>
</cp:coreProperties>
</file>